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Heading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6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opsk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40"/>
          <w:lang w:val="en-GB"/>
        </w:rPr>
        <w:t xml:space="preserve">                                       </w:t>
      </w:r>
      <w:r>
        <w:rPr>
          <w:sz w:val="22"/>
          <w:szCs w:val="22"/>
          <w:lang w:val="en-GB"/>
        </w:rPr>
        <w:t>Bulgaria</w:t>
      </w:r>
    </w:p>
    <w:p>
      <w:pPr>
        <w:pStyle w:val="Normal"/>
        <w:rPr>
          <w:sz w:val="28"/>
          <w:szCs w:val="22"/>
          <w:lang w:val="en-GB"/>
        </w:rPr>
      </w:pPr>
      <w:r>
        <w:rPr>
          <w:sz w:val="28"/>
          <w:szCs w:val="22"/>
          <w:lang w:val="en-GB"/>
        </w:rPr>
      </w:r>
    </w:p>
    <w:p>
      <w:pPr>
        <w:pStyle w:val="Normal"/>
        <w:rPr/>
      </w:pPr>
      <w:r>
        <w:rPr>
          <w:b/>
          <w:sz w:val="28"/>
          <w:lang w:val="en-GB"/>
        </w:rPr>
        <w:t xml:space="preserve">Ingredients: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1"/>
        <w:rPr/>
      </w:pPr>
      <w:r>
        <w:rPr/>
        <w:t xml:space="preserve">Onion                        </w:t>
        <w:tab/>
        <w:tab/>
        <w:t>2 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ell pepper               </w:t>
        <w:tab/>
        <w:tab/>
        <w:t>3 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omato        </w:t>
        <w:tab/>
        <w:tab/>
        <w:tab/>
        <w:t>4 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Cucumber       </w:t>
        <w:tab/>
        <w:tab/>
        <w:tab/>
        <w:t>2 p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eta cheese                     </w:t>
        <w:tab/>
        <w:tab/>
        <w:t>400 g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Oil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al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epp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sz w:val="28"/>
        </w:rPr>
        <w:t xml:space="preserve">Bereidingswijze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Make a dressing with the oil, pepper and salt.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Cut the bell pepper, tomato and cucumber into pieces. Mix the dressing through this salad.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Put the salad on a plat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 w:val="28"/>
          <w:lang w:val="en-GB"/>
        </w:rPr>
        <w:t>Crumble the feta cheese on top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04775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25pt" to="48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57:00Z</dcterms:created>
  <dc:creator>Jules_Wijsbeek</dc:creator>
  <dc:description/>
  <cp:keywords/>
  <dc:language>en-US</dc:language>
  <cp:lastModifiedBy>Marissa Jonker</cp:lastModifiedBy>
  <cp:lastPrinted>2007-12-02T11:32:00Z</cp:lastPrinted>
  <dcterms:modified xsi:type="dcterms:W3CDTF">2019-09-17T17:57:00Z</dcterms:modified>
  <cp:revision>2</cp:revision>
  <dc:subject/>
  <dc:title>Sopska</dc:title>
</cp:coreProperties>
</file>